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 de autoevaluare a lucrului în echipă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m dat dovadă de diplomaţie rezolvând conflicte apărute în cadrul proiectului:</w:t>
      </w:r>
      <w:r>
        <w:fldChar w:fldCharType="begin">
          <w:ffData>
            <w:name w:val="__Fieldmark__8_4115819272"/>
            <w:enabled/>
            <w:ddList>
              <w:result w:val="0"/>
              <w:listEntry w:val="da"/>
              <w:listEntry w:val="n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8_4115819272"/>
      <w:bookmarkStart w:id="1" w:name="__Fieldmark__8_4115819272"/>
      <w:bookmarkEnd w:id="1"/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 xml:space="preserve">În timpul lucrului la proiect, cel mai mult mi-a plăc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>Schimbările pe care le voi face la următorul proiect sunt</w:t>
      </w:r>
    </w:p>
    <w:p>
      <w:pPr>
        <w:pStyle w:val="Normal"/>
        <w:spacing w:before="280" w:after="240"/>
        <w:ind w:left="360" w:hanging="0"/>
        <w:rPr>
          <w:rFonts w:ascii="Verdana" w:hAnsi="Verdana" w:cs="Verdana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8:49:00Z</dcterms:created>
  <dc:creator>aura</dc:creator>
  <dc:description/>
  <cp:keywords/>
  <dc:language>en-US</dc:language>
  <cp:lastModifiedBy>aura</cp:lastModifiedBy>
  <dcterms:modified xsi:type="dcterms:W3CDTF">2011-02-25T10:30:00Z</dcterms:modified>
  <cp:revision>4</cp:revision>
  <dc:subject/>
  <dc:title>Autoevaluarea colaborarii</dc:title>
</cp:coreProperties>
</file>