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  <w:t>Formular pentru autoevaluare</w:t>
      </w:r>
    </w:p>
    <w:p>
      <w:pPr>
        <w:pStyle w:val="Normal"/>
        <w:autoSpaceDE w:val="fals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it-IT"/>
        </w:rPr>
        <w:t>Mi-am ajutat echipa prin:</w:t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Organizarea propriei invata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identificat scopuri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-am definit sarcinilor</w:t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Am fost cel care a determinat momentul de inceput al proiectului în echip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Am sugerat noi directii si id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fost primul voluntar cand trebuia indeplinita o sarcina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Cautarea informatiilor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pus intrebari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cautat fapte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Am solicitat clarificari din partea profesorului si colegilor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Identificarea resurselo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gasit si partajat resur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Am oferit fapte si opinii celorlalţi membri ai echipei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Incurajarea membrilor echipe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raspuns entuziast celorlal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invitat orice coleg sa particip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-am determinat pe ceilalti sa se simta bin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Faciliteaz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tii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am ajutat la stabilirea prioritatilor si la crearea direct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ajutat la distribuirea sarcinilo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ajutat la identificarea schimbarilor necesare si incurajeaza producerea acestor schimbari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Intreab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am stimulat discutiile pentru a fi prezentate diferite puncte de vede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eliminat ideile nevaloroa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rezolvarea problemelor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propus munca diferentia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 cautat solutii alternati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m ajutat echipa sa ia decizii corect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5:00Z</dcterms:created>
  <dc:creator>aura</dc:creator>
  <dc:description/>
  <cp:keywords/>
  <dc:language>en-US</dc:language>
  <cp:lastModifiedBy>aura</cp:lastModifiedBy>
  <dcterms:modified xsi:type="dcterms:W3CDTF">2011-02-23T21:07:00Z</dcterms:modified>
  <cp:revision>3</cp:revision>
  <dc:subject/>
  <dc:title>Resources Cited in Assessing Projects </dc:title>
</cp:coreProperties>
</file>