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0" w:leader="none"/>
          <w:tab w:val="left" w:pos="540" w:leader="none"/>
        </w:tabs>
        <w:spacing w:before="240" w:after="60"/>
        <w:jc w:val="center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FIŞA DE MONITORIZARE / EVALUARE PROIECT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720"/>
        <w:gridCol w:w="720"/>
        <w:gridCol w:w="2157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Enunţ/criteriu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A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NU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s./comentarii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fost avute în vedere ideile indicat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fost accesate toate căile de documentare indicate în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nt realizate toate fişele de documentare stabilite în planul de activită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u identificat toate soluţiile posibile de abordare a tem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realizat analiza soluţiilor identificate prin evidenţierea avantajelor / dezavantaj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argumentat corect varianta alea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fost selectate grupele de lucru pe subiec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fost numiţi responsabilul de proiect şi liderul de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fost alocate responsabilităţile în cadrul proiec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realizat planificarea activităţilor pe grupe de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u întocmit diagramele Gantt corespunză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u respectat planurile stabil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u asamblat sub-proiectele în proiectul fi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analizat şi validat proiectul final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realizat prezentarea şi argumentarea proiec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 elaborat o comunicare / articol la revista şcolară ori s-a participat la vreo expoziţie pentru diseminarea rezultatelor proiec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-au primit sugestii şi recomandări pentru îmbunătăţirea activităţilor similare în vi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440"/>
      </w:tblGrid>
      <w:tr>
        <w:trPr/>
        <w:tc>
          <w:tcPr>
            <w:tcW w:w="9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ro-RO"/>
              </w:rPr>
              <w:t>FIŞĂ DE APRECIERE A CALITĂŢII PROIECTULUI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Criteriul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a/N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Arial" w:ascii="Arial" w:hAnsi="Arial"/>
                <w:lang w:val="ro-RO"/>
              </w:rPr>
              <w:t>1. Proiectul are validitate în raport cu: tema, scopul, obiectivele, metodologia abordat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Proiectul demonstrează completitudinea şi acoperire satisfăcătoare în raport cu tema aleas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Elaborarea şi redactarea părţii scrise a proiectului au  fost făcute  într-un mod consistent şi concomitent, conform planificăr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. Opţiunea elevului pentru utilizarea anumitor resurse este bine justificată şi argumentată în contexul proiec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 Redactarea părţii  scrise a proiectului demonstrează o bună consistenţă intern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. Redactarea părţii  scrise a proiectului demonstrează o bună logică şi argumentare a ideilo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. Proiectul reprezintă, în sine, o soluţie practică, cu elemente de originalitate în găsirea soluţiilo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. Proiectul are aplicabilitate şi în afara şcoli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9. Realizarea proiectului a necesitat activarea unui număr semnificativ de unităţi de competenţe, conform standardelor de pregătire profesională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it-IT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o-R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2:00Z</dcterms:created>
  <dc:creator>admin2</dc:creator>
  <dc:description/>
  <cp:keywords/>
  <dc:language>en-US</dc:language>
  <cp:lastModifiedBy>aura</cp:lastModifiedBy>
  <dcterms:modified xsi:type="dcterms:W3CDTF">2011-02-25T07:52:00Z</dcterms:modified>
  <cp:revision>2</cp:revision>
  <dc:subject/>
  <dc:title>FIŞA DE MONITORIZARE / EVALUARE PROIECT</dc:title>
</cp:coreProperties>
</file>