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FISA DE DOCUMENTARE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LEGILE ELECTROCINETICII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Legea lui Ohm pentru o porţiune de circuit</w:t>
      </w:r>
    </w:p>
    <w:p>
      <w:pPr>
        <w:pStyle w:val="Normal"/>
        <w:ind w:left="36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992681742" r:id="rId2"/>
        </w:object>
      </w:r>
      <w:r>
        <w:rPr>
          <w:rFonts w:cs="Arial" w:ascii="Arial" w:hAnsi="Arial"/>
          <w:lang w:val="ro-RO"/>
        </w:rPr>
        <w:t>Intensitatea curentului care trece printr-un rezistor este direct proporţională cu tensiunea electrică dintre capetele acestuia şi invers proporţională cu rezistenţa rezistorului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LUI OHM PENTRU UN CIRCUIT SIMPLU</w:t>
      </w:r>
    </w:p>
    <w:p>
      <w:pPr>
        <w:pStyle w:val="Normal"/>
        <w:ind w:left="-18" w:hanging="0"/>
        <w:jc w:val="both"/>
        <w:rPr/>
      </w:pPr>
      <w:r>
        <w:rPr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053300697" r:id="rId4"/>
        </w:object>
      </w:r>
      <w:r>
        <w:rPr>
          <w:rFonts w:cs="Arial" w:ascii="Arial" w:hAnsi="Arial"/>
          <w:lang w:val="ro-RO"/>
        </w:rPr>
        <w:t>Intensitatea curentului într-un circuit simplu este proporţională cu t.e.m. a generatorului şi invers proporţională cu rezistenţa totală a circuitului.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b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 xml:space="preserve"> – valoarea rezistenţei totale a circuit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E </w:t>
      </w:r>
      <w:r>
        <w:rPr>
          <w:rFonts w:cs="Arial" w:ascii="Arial" w:hAnsi="Arial"/>
          <w:lang w:val="ro-RO"/>
        </w:rPr>
        <w:t>– tensiunea electromotoare a generatorului real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>– valoarea rezistenţei interne a generatorului, în ohmi [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TRANSFORMĂRII ENERGIEI ÎN CONDUCTOARELE PARCURSE DE CURENT- LEGEA LUI JOULE</w:t>
      </w:r>
    </w:p>
    <w:p>
      <w:pPr>
        <w:pStyle w:val="Normal"/>
        <w:ind w:left="-18" w:hanging="0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976985554" r:id="rId6"/>
        </w:object>
      </w:r>
      <w:r>
        <w:rPr>
          <w:rFonts w:cs="Arial" w:ascii="Arial" w:hAnsi="Arial"/>
          <w:lang w:val="ro-RO"/>
        </w:rPr>
        <w:t xml:space="preserve">La trecerea unui curent electric de intensitate I printr-un conductor electric de rezistenţă R, într-un interval de timp </w:t>
      </w:r>
      <w:r>
        <w:rPr>
          <w:rFonts w:cs="Arial" w:ascii="Tw Cen MT" w:hAnsi="Tw Cen MT"/>
          <w:lang w:val="ro-RO"/>
        </w:rPr>
        <w:t>∆</w:t>
      </w:r>
      <w:r>
        <w:rPr>
          <w:rFonts w:cs="Arial" w:ascii="Arial" w:hAnsi="Arial"/>
          <w:lang w:val="ro-RO"/>
        </w:rPr>
        <w:t>t, se dezvoltă căldura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ldura dezvoltată în unitatea de timp, numită putere Joule sau putere electrică disipată, este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SI de putere este wattul (W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17:54:00Z</dcterms:modified>
  <cp:revision>1</cp:revision>
  <dc:subject/>
  <dc:title>FISA DE DOCUMENTARE</dc:title>
</cp:coreProperties>
</file>