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464509581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672071443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414133517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