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Listă de verificare Wiki </w:t>
      </w:r>
    </w:p>
    <w:p>
      <w:pPr>
        <w:pStyle w:val="Normal"/>
        <w:jc w:val="center"/>
        <w:rPr>
          <w:sz w:val="36"/>
          <w:szCs w:val="48"/>
          <w:lang w:val="it-IT"/>
        </w:rPr>
      </w:pPr>
      <w:r>
        <w:rPr>
          <w:sz w:val="36"/>
          <w:szCs w:val="48"/>
          <w:lang w:val="it-IT"/>
        </w:rPr>
        <w:t>Electrocinetica</w:t>
      </w:r>
    </w:p>
    <w:p>
      <w:pPr>
        <w:pStyle w:val="Normal"/>
        <w:rPr>
          <w:sz w:val="36"/>
          <w:szCs w:val="48"/>
          <w:lang w:val="it-IT"/>
        </w:rPr>
      </w:pPr>
      <w:r>
        <w:rPr>
          <w:sz w:val="36"/>
          <w:szCs w:val="4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ume: </w:t>
      </w:r>
      <w:r>
        <w:rPr>
          <w:u w:val="single"/>
          <w:lang w:val="it-IT"/>
        </w:rPr>
        <w:tab/>
        <w:tab/>
        <w:tab/>
        <w:tab/>
        <w:tab/>
        <w:tab/>
        <w:tab/>
        <w:tab/>
        <w:t>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u w:val="single"/>
          <w:lang w:val="it-IT"/>
        </w:rPr>
      </w:pPr>
      <w:r>
        <w:rPr>
          <w:lang w:val="it-IT"/>
        </w:rPr>
        <w:t>Lecţia: Legea lui Joule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/>
      </w:pPr>
      <w:r>
        <w:rPr/>
        <w:t xml:space="preserve">Întrebarea unităţii: </w:t>
      </w:r>
      <w:r>
        <w:rPr>
          <w:rFonts w:cs="Arial" w:ascii="Verdana" w:hAnsi="Verdana"/>
          <w:sz w:val="20"/>
          <w:szCs w:val="20"/>
          <w:lang w:val="ro-RO"/>
        </w:rPr>
        <w:t>De ce utilizam energia regenerabila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formaţia de pe wiki este uşor de citi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ot spaţiul este folosit într-un mod corespunzător şi efectiv, în formatul cel mai potrivit?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Graficele/ tabelele/ imaginile fac atractiv site-ul şi au legătură cu ceea ce este prezentat?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Navigarea este clară şi logică?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ŢIN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nceptul/ procedeul urmărit este abordat/ explicat corect din punct de vedere ştiinţific?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ele sunt explicate folosind terminologia corespunzătoar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licaţiile activităţii desfăşurate, relativ la întrebarea unităţii, sunt precizate?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ODA ŞTIINŢIFIC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 stabilit ipoteza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 stabilit procedeul experimental care va fi urma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-au identificat: aparatura necesara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 desfăşurat activitatea experimentală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u reprezentat datel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-au interpretat datele şi s-au stabilit concluzii?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MUNICAR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ile sunt comunicate eficien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ele sunt comentat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ografia şi regulile gramaticale sunt respectat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ul postat este creativ şi angajan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Bibliografia este citată în mod corespunzător?</w:t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lang w:val="fr-FR"/>
        </w:rPr>
      </w:pPr>
      <w:r>
        <w:rPr>
          <w:b/>
          <w:lang w:val="fr-FR"/>
        </w:rPr>
        <w:t>Revino la această listă până la finalizarea activităţii, aşa încât, să fii sigur că fiecare cerinţă este rezolvată mulţumitor de site-ul tău.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>
          <w:b/>
        </w:rPr>
        <w:t>Comentarii: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40:00Z</dcterms:created>
  <dc:creator>aura</dc:creator>
  <dc:description/>
  <cp:keywords/>
  <dc:language>en-US</dc:language>
  <cp:lastModifiedBy>aura</cp:lastModifiedBy>
  <cp:lastPrinted>2006-12-15T15:20:00Z</cp:lastPrinted>
  <dcterms:modified xsi:type="dcterms:W3CDTF">2011-02-25T10:33:00Z</dcterms:modified>
  <cp:revision>7</cp:revision>
  <dc:subject/>
  <dc:title>Project Assessment: Travel Newsletter</dc:title>
</cp:coreProperties>
</file>