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Web"/>
        <w:rPr/>
      </w:pPr>
      <w:r>
        <w:rPr>
          <w:b/>
          <w:u w:val="single"/>
        </w:rPr>
        <w:t>Nume şi prenume</w:t>
      </w:r>
      <w:r>
        <w:rPr/>
        <w:t>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Web"/>
        <w:rPr/>
      </w:pPr>
      <w:r>
        <w:rPr>
          <w:b/>
          <w:u w:val="single"/>
        </w:rPr>
        <w:t>Clasa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t>Listă de verificare a activităţii zilnice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fiecare zi bifaţi coloana corespunzătoare activităţilor desfăşurate:</w:t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5"/>
        <w:gridCol w:w="1980"/>
        <w:gridCol w:w="2340"/>
        <w:gridCol w:w="2880"/>
      </w:tblGrid>
      <w:tr>
        <w:trPr>
          <w:tblHeader w:val="true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servaţii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 adăugat conţinuturile făcute azi pe wik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am achitat de sarcinile primite azi la sfârşitul ore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ă interesează să găsesc soluţii la problemele dat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cerc să formulez probleme similare, pe care să le postez pe sit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pt frustările datorate neştiinţe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ţeleg diferenţa între a nu şti răspunsul şi a nu-l fi găsit înc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-am formulat şi notat întrebări care să le pun la următoarea oră şi care să mă ajute la îmbunătăţirea proiectulu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22:00Z</dcterms:created>
  <dc:creator>Mada</dc:creator>
  <dc:description/>
  <cp:keywords/>
  <dc:language>en-US</dc:language>
  <cp:lastModifiedBy>Mada</cp:lastModifiedBy>
  <dcterms:modified xsi:type="dcterms:W3CDTF">2007-07-21T22:30:00Z</dcterms:modified>
  <cp:revision>3</cp:revision>
  <dc:subject/>
  <dc:title> </dc:title>
</cp:coreProperties>
</file>