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Normal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</w:rPr>
        <w:t>Electrocinetica</w:t>
      </w:r>
    </w:p>
    <w:p>
      <w:pPr>
        <w:pStyle w:val="Normal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Legea lui Joul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Întrebarea unităţii: </w:t>
      </w:r>
      <w:r>
        <w:rPr>
          <w:rFonts w:cs="Arial" w:ascii="Verdana" w:hAnsi="Verdana"/>
          <w:sz w:val="20"/>
          <w:szCs w:val="20"/>
          <w:lang w:val="ro-RO"/>
        </w:rPr>
        <w:t>De ce utilizam energia regenerabila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Informaţia din prezentare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t spaţiul este folosit într-un mod corespunzător şi efectiv, în formatul cel mai potriv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raficele/ tabelele/ imaginile fac atractivă prezentarea şi au legătură cu ceea ce este prezent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cvenţierea  informaţiilor şi secţiunilor  prezentării este clară şi logică?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nceptul/ procedeul urmărit este abordat/ explicat corect din punct de vedere ştiinţific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explicate folosind terminologia corespunzăto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ipotez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procedeul experimental care va fi u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-au identificat: aparatura necesar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desfăşurat activitatea experimental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reprezentat datel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-au interpretat datele şi s-au stabilit concluzii? 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l este creativ şi angaja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fr-FR"/>
        </w:rPr>
      </w:pPr>
      <w:r>
        <w:rPr>
          <w:b/>
          <w:sz w:val="28"/>
          <w:szCs w:val="28"/>
          <w:lang w:val="fr-FR"/>
        </w:rPr>
        <w:t>Revino la această listă până la finalizarea activităţii, aşa încât, să fii sigur că fiecare cerinţă este rezolvată mulţumitor în prezentarea ta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45:00Z</dcterms:created>
  <dc:creator>aura</dc:creator>
  <dc:description/>
  <cp:keywords/>
  <dc:language>en-US</dc:language>
  <cp:lastModifiedBy>aura</cp:lastModifiedBy>
  <cp:lastPrinted>1999-07-21T15:29:00Z</cp:lastPrinted>
  <dcterms:modified xsi:type="dcterms:W3CDTF">2011-02-25T10:34:00Z</dcterms:modified>
  <cp:revision>6</cp:revision>
  <dc:subject/>
  <dc:title>Project Assessment: Travel Newsletter</dc:title>
</cp:coreProperties>
</file>