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formarea parintilor despre activitatile in care se implica elevii in timpul orelor modulului de Electrotehnica aplicată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1366322007"/>
      <w:bookmarkStart w:id="1" w:name="__Fieldmark__1_1366322007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1366322007"/>
      <w:bookmarkStart w:id="3" w:name="__Fieldmark__2_1366322007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1366322007"/>
      <w:bookmarkStart w:id="5" w:name="__Fieldmark__3_1366322007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1366322007"/>
      <w:bookmarkStart w:id="7" w:name="__Fieldmark__4_1366322007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1366322007"/>
      <w:bookmarkStart w:id="9" w:name="__Fieldmark__5_1366322007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1366322007"/>
      <w:bookmarkStart w:id="11" w:name="__Fieldmark__6_1366322007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1366322007"/>
      <w:bookmarkStart w:id="13" w:name="__Fieldmark__7_1366322007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1366322007"/>
      <w:bookmarkStart w:id="15" w:name="__Fieldmark__8_1366322007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rezistente electrice, legea lui Ohm (reprezentare grafica)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1366322007"/>
      <w:bookmarkStart w:id="17" w:name="__Fieldmark__10_1366322007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Citate din Albert Einstein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1366322007"/>
      <w:bookmarkStart w:id="19" w:name="__Fieldmark__12_1366322007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1366322007"/>
      <w:bookmarkStart w:id="21" w:name="__Fieldmark__14_1366322007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vatarea prin proiecte,  Standarde si abilitati dezvoltate in cadrul modulului, Evaluarea versus notarea, Rolul elevilor, Implicarea parintilor in viata scolara a propriului copil, 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0:00Z</dcterms:created>
  <dc:creator>jeyostX</dc:creator>
  <dc:description/>
  <cp:keywords/>
  <dc:language>en-US</dc:language>
  <cp:lastModifiedBy>aura</cp:lastModifiedBy>
  <dcterms:modified xsi:type="dcterms:W3CDTF">2011-02-24T20:12:00Z</dcterms:modified>
  <cp:revision>7</cp:revision>
  <dc:subject/>
  <dc:title>Intel® Teach Program Essentials Course</dc:title>
</cp:coreProperties>
</file>