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4</w:t>
      </w:r>
    </w:p>
    <w:p>
      <w:pPr>
        <w:pStyle w:val="NormalWeb"/>
        <w:spacing w:before="45" w:after="0"/>
        <w:rPr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publicaţiei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rFonts w:ascii="Verdana" w:hAnsi="Verdana" w:cs="NeoSansIntel;Times New Roman"/>
          <w:sz w:val="22"/>
          <w:szCs w:val="22"/>
          <w:lang w:val="ro-RO"/>
        </w:rPr>
      </w:pPr>
      <w:r>
        <w:rPr>
          <w:rFonts w:cs="NeoSansIntel;Times New Roman" w:ascii="Verdana" w:hAnsi="Verdan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 xml:space="preserve">Obiectivul genera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formarea parintilor despre activitatile in care se implica elevii in timpul orelor modulului de Electrotehnica aplicată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Verdana" w:ascii="Verdana" w:hAnsi="Verdana"/>
          <w:sz w:val="20"/>
          <w:szCs w:val="20"/>
          <w:highlight w:val="yellow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Pentru atingerea unui obiectiv, publicaţia mea include informaţii despre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0" w:name="__Fieldmark__1_1081116430"/>
      <w:bookmarkStart w:id="1" w:name="__Fieldmark__1_1081116430"/>
      <w:bookmarkEnd w:id="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Folosirea proiectelor în clasa mea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" w:name="__Fieldmark__2_1081116430"/>
      <w:bookmarkStart w:id="3" w:name="__Fieldmark__2_1081116430"/>
      <w:bookmarkEnd w:id="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iverse roluri ale elevilor într-un proiect şi sarcinile care trebuie îndeplinite de către elev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4" w:name="__Fieldmark__3_1081116430"/>
      <w:bookmarkStart w:id="5" w:name="__Fieldmark__3_1081116430"/>
      <w:bookmarkEnd w:id="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Beneficiile proiect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6" w:name="__Fieldmark__4_1081116430"/>
      <w:bookmarkStart w:id="7" w:name="__Fieldmark__4_1081116430"/>
      <w:bookmarkEnd w:id="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se aliniază proiectele standard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8" w:name="__Fieldmark__5_1081116430"/>
      <w:bookmarkStart w:id="9" w:name="__Fieldmark__5_1081116430"/>
      <w:bookmarkEnd w:id="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La ce se pot aştepta elevii după pornirea proiectulu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0" w:name="__Fieldmark__6_1081116430"/>
      <w:bookmarkStart w:id="11" w:name="__Fieldmark__6_1081116430"/>
      <w:bookmarkEnd w:id="1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este evaluat un proiect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2" w:name="__Fieldmark__7_1081116430"/>
      <w:bookmarkStart w:id="13" w:name="__Fieldmark__7_1081116430"/>
      <w:bookmarkEnd w:id="1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espre cum au fost folosite proiectele la ora mea în trecut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4" w:name="__Fieldmark__8_1081116430"/>
      <w:bookmarkStart w:id="15" w:name="__Fieldmark__8_1081116430"/>
      <w:bookmarkEnd w:id="1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Imagini c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rezistente electrice, legea lui Ohm (reprezentare grafica)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6" w:name="__Fieldmark__10_1081116430"/>
      <w:bookmarkStart w:id="17" w:name="__Fieldmark__10_1081116430"/>
      <w:bookmarkEnd w:id="1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Citate din Albert Einstein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8" w:name="__Fieldmark__12_1081116430"/>
      <w:bookmarkStart w:id="19" w:name="__Fieldmark__12_1081116430"/>
      <w:bookmarkEnd w:id="1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0" w:name="__Fieldmark__14_1081116430"/>
      <w:bookmarkStart w:id="21" w:name="__Fieldmark__14_1081116430"/>
      <w:bookmarkEnd w:id="2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Lista idelor de conţinut pentru buletinul de ştiri, broşura, sau posterul:</w:t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ro-RO"/>
        </w:rPr>
      </w:pPr>
      <w:r>
        <w:rPr>
          <w:rFonts w:cs="NeoSansIntel;Times New Roman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Invatarea prin proiecte,  Standarde si abilitati dezvoltate in cadrul modulului, Evaluarea versus notarea, Rolul elevilor, Implicarea parintilor in viata scolara a propriului copil, 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Teme şi conţinut care necesită cercetare suplimentară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Proiecte viitoare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Web"/>
        <w:spacing w:before="0" w:after="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00:00Z</dcterms:created>
  <dc:creator>jeyostX</dc:creator>
  <dc:description/>
  <cp:keywords/>
  <dc:language>en-US</dc:language>
  <cp:lastModifiedBy>aura</cp:lastModifiedBy>
  <dcterms:modified xsi:type="dcterms:W3CDTF">2011-02-24T20:12:00Z</dcterms:modified>
  <cp:revision>7</cp:revision>
  <dc:subject/>
  <dc:title>Intel® Teach Program Essentials Course</dc:title>
</cp:coreProperties>
</file>