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</w:rPr>
        <w:t xml:space="preserve">Plan de  implementare a  unităţii de </w:t>
      </w:r>
      <w:r>
        <w:rPr>
          <w:rFonts w:cs="Verdana" w:ascii="Verdana" w:hAnsi="Verdana"/>
          <w:b/>
          <w:shadow/>
          <w:sz w:val="36"/>
          <w:lang w:val="ro-RO"/>
        </w:rPr>
        <w:t>învăţa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Verdana"/>
          <w:b/>
          <w:b/>
          <w:shadow/>
          <w:sz w:val="18"/>
          <w:szCs w:val="20"/>
          <w:lang w:val="ro-RO"/>
        </w:rPr>
      </w:pPr>
      <w:r>
        <w:rPr>
          <w:rFonts w:cs="Verdana" w:ascii="Verdana" w:hAnsi="Verdana"/>
          <w:b/>
          <w:shadow/>
          <w:sz w:val="18"/>
          <w:szCs w:val="20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90"/>
        <w:gridCol w:w="199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0" w:after="0"/>
              <w:rPr>
                <w:rFonts w:ascii="Verdana" w:hAnsi="Verdana" w:cs="Verdana"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</w:rPr>
              <w:t>De ce anume este nevoie înainte de începerea studiului unităţii de învăţarea “Electrocinetica”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2760838382"/>
            <w:bookmarkStart w:id="1" w:name="__Fieldmark__0_2760838382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 / administrator reţea de calculatoa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2760838382"/>
            <w:bookmarkStart w:id="3" w:name="__Fieldmark__1_2760838382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De trimis şi de colectat formularele prin care părinţii consimt participarea copiilor lor la construirea unui blog sau wik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, părinţi, dirigint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3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2_2760838382"/>
            <w:bookmarkStart w:id="5" w:name="__Fieldmark__2_2760838382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Rezervarea laboratorului de informatic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nalist scoal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In luna anterioara planificării unitati in acord cu analistul scol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3_2760838382"/>
            <w:bookmarkStart w:id="7" w:name="__Fieldmark__3_2760838382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lang w:val="ro-RO"/>
              </w:rPr>
              <w:t>Ver</w:t>
            </w:r>
            <w:r>
              <w:rPr>
                <w:rFonts w:cs="Verdana" w:ascii="Verdana" w:hAnsi="Verdana"/>
                <w:sz w:val="20"/>
              </w:rPr>
              <w:t>ificarea existenţei materialelor didactice, auxiliare, funcţionarea instrumentelor şi tehnicii de labora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pt-BR"/>
              </w:rPr>
              <w:t>Cu o săptămână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4_2760838382"/>
            <w:bookmarkStart w:id="9" w:name="__Fieldmark__4_2760838382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it-IT"/>
              </w:rPr>
              <w:t xml:space="preserve"> </w:t>
              <w:tab/>
              <w:t>Invitarea unor persoane pentru a participa la prezentările realizate de elevi (membri ai comunităţii, membri ai consiliului şcoli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5_2760838382"/>
            <w:bookmarkStart w:id="11" w:name="__Fieldmark__5_2760838382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Crearea utilizatorilor de blog-uri si wiki-uri şi invitarea elevilor pe aceste site-ur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rofes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6_2760838382"/>
            <w:bookmarkStart w:id="13" w:name="__Fieldmark__6_2760838382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dministrator reţea de calculatoa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pt-BR"/>
              </w:rPr>
              <w:t>Cu o saptamana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7_2760838382"/>
            <w:bookmarkStart w:id="15" w:name="__Fieldmark__7_2760838382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lang w:val="ro-RO"/>
              </w:rPr>
              <w:t>Marcarea site-urilor web recomandate, folosind un     site de marcare on-line, sau salvarea lor într-un wiki al clasei ori într-o pagină web, pentru facilitarea accesului elevilor la acestea (după caz/necesităţ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aintea începerii anului şcolar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(Între 1-15.09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8_2760838382"/>
            <w:bookmarkStart w:id="17" w:name="__Fieldmark__8_2760838382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Prelucrarea regulilor de utilizare a calculatoarelor, de comportament în laboratorul de informatică, a normelor de igienă şi securitate a muncii specif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şi de câte ori este necesar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9_2760838382"/>
            <w:bookmarkStart w:id="19" w:name="__Fieldmark__9_2760838382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bţinerea de resurse materiale pentru derularea                proiectelor (consumabile, ziare, reviste ş.a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onducerea unităţii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Elevii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în primele 2 săptămâni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i/>
                <w:i/>
                <w:color w:val="000000"/>
                <w:sz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</w:rPr>
              <w:t>De ce anume este nevoie în timpul studiului acestei unităţi împreună cu elevii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both"/>
              <w:rPr>
                <w:rFonts w:ascii="Verdana" w:hAnsi="Verdana" w:cs="Verdana"/>
                <w:i/>
                <w:i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10_2760838382"/>
            <w:bookmarkStart w:id="21" w:name="__Fieldmark__10_2760838382"/>
            <w:bookmarkEnd w:id="2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</w:t>
              <w:tab/>
              <w:t>Efectuarea de fotografii cu elevii lucrâ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rofesorul sau unul dintre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11_2760838382"/>
            <w:bookmarkStart w:id="23" w:name="__Fieldmark__11_2760838382"/>
            <w:bookmarkEnd w:id="2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rea, facilitarea şi monitorizarea activităţilor de auto, interevaluare şi feed-ba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n timpul realizarii proiectulu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12_2760838382"/>
            <w:bookmarkStart w:id="25" w:name="__Fieldmark__12_2760838382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Solicită părinţii care sunt instruiţi în utilizarea Internetului să urmărească activitatea elevilor pe blog-uri şi wik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13_2760838382"/>
            <w:bookmarkStart w:id="27" w:name="__Fieldmark__13_2760838382"/>
            <w:bookmarkEnd w:id="2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rofesorul sau unul dintre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ât de curând posibil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De ce anume este nevoie după terminara studiului acestei unităţi împreună cu elevii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14_2760838382"/>
            <w:bookmarkStart w:id="29" w:name="__Fieldmark__14_2760838382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Imediat după încheierea prezentărilo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15_2760838382"/>
            <w:bookmarkStart w:id="31" w:name="__Fieldmark__15_2760838382"/>
            <w:bookmarkEnd w:id="3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ărinţii, profesori, coleg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Imediat după încheierea prezentărilo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16_2760838382"/>
            <w:bookmarkStart w:id="33" w:name="__Fieldmark__16_2760838382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  </w:t>
            </w:r>
            <w:r>
              <w:rPr>
                <w:rFonts w:cs="Verdana" w:ascii="Verdana" w:hAnsi="Verdana"/>
                <w:sz w:val="20"/>
                <w:lang w:val="ro-RO"/>
              </w:rPr>
              <w:t>Verificarea calculatoarelor din laborator şi a          echipamentelor de birotică şi multimedia utilizate pe parcursul unităţ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Administratorul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reţe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17_2760838382"/>
            <w:bookmarkStart w:id="35" w:name="__Fieldmark__17_2760838382"/>
            <w:bookmarkEnd w:id="3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lang w:val="ro-RO"/>
              </w:rPr>
              <w:t>Realizarea unei informări referitoare la implementarea unităţii şi finalităţile acesteia pentru catedră, consiliul de administraţie, comisia diriginţilor, cercul pedagogic ş.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solicitarea expres formulata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6" w:name="__Fieldmark__18_2760838382"/>
            <w:bookmarkStart w:id="37" w:name="__Fieldmark__18_2760838382"/>
            <w:bookmarkEnd w:id="3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lang w:val="ro-RO"/>
              </w:rPr>
              <w:t>Integrarea întrebărilor de încadrare curriculară în alte unităţi, pentru extinderea întrebării esenţiale a unităţii analiz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proiectarea următoarelor unităţi de învăţar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" w:name="__Fieldmark__19_2760838382"/>
            <w:bookmarkStart w:id="39" w:name="__Fieldmark__19_2760838382"/>
            <w:bookmarkEnd w:id="3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 Proiectarea altor unităţi de învăţare în care se poate integra tehnologia modern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anului şcola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26:00Z</dcterms:created>
  <dc:creator>aura</dc:creator>
  <dc:description/>
  <cp:keywords/>
  <dc:language>en-US</dc:language>
  <cp:lastModifiedBy>aura</cp:lastModifiedBy>
  <cp:lastPrinted>2000-11-30T10:29:00Z</cp:lastPrinted>
  <dcterms:modified xsi:type="dcterms:W3CDTF">2011-02-23T20:33:00Z</dcterms:modified>
  <cp:revision>8</cp:revision>
  <dc:subject/>
  <dc:title>Planning for Unit Implementation</dc:title>
</cp:coreProperties>
</file>