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</w:tabs>
        <w:outlineLvl w:val="0"/>
        <w:rPr>
          <w:rFonts w:ascii="Verdana" w:hAnsi="Verdana" w:cs="Verdana"/>
          <w:b/>
          <w:b/>
          <w:shadow/>
          <w:sz w:val="36"/>
          <w:lang w:val="ro-RO"/>
        </w:rPr>
      </w:pPr>
      <w:r>
        <w:rPr>
          <w:rFonts w:cs="Verdana" w:ascii="Verdana" w:hAnsi="Verdana"/>
          <w:b/>
          <w:shadow/>
          <w:sz w:val="36"/>
        </w:rPr>
        <w:t xml:space="preserve">Plan de  implementare a  unităţii de </w:t>
      </w:r>
      <w:r>
        <w:rPr>
          <w:rFonts w:cs="Verdana" w:ascii="Verdana" w:hAnsi="Verdana"/>
          <w:b/>
          <w:shadow/>
          <w:sz w:val="36"/>
          <w:lang w:val="ro-RO"/>
        </w:rPr>
        <w:t>învăţar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</w:tabs>
        <w:outlineLvl w:val="0"/>
        <w:rPr>
          <w:rFonts w:ascii="Verdana" w:hAnsi="Verdana" w:cs="Verdana"/>
          <w:b/>
          <w:b/>
          <w:shadow/>
          <w:sz w:val="36"/>
          <w:lang w:val="ro-RO"/>
        </w:rPr>
      </w:pPr>
      <w:r>
        <w:rPr>
          <w:rFonts w:cs="Verdana" w:ascii="Verdana" w:hAnsi="Verdana"/>
          <w:b/>
          <w:shadow/>
          <w:sz w:val="36"/>
          <w:lang w:val="ro-RO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Verdana" w:hAnsi="Verdana" w:cs="Verdana"/>
          <w:b/>
          <w:b/>
          <w:shadow/>
          <w:sz w:val="18"/>
          <w:szCs w:val="20"/>
          <w:lang w:val="ro-RO"/>
        </w:rPr>
      </w:pPr>
      <w:r>
        <w:rPr>
          <w:rFonts w:cs="Verdana" w:ascii="Verdana" w:hAnsi="Verdana"/>
          <w:b/>
          <w:shadow/>
          <w:sz w:val="18"/>
          <w:szCs w:val="20"/>
          <w:lang w:val="ro-RO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890"/>
        <w:gridCol w:w="1998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tabs>
                <w:tab w:val="clear" w:pos="720"/>
                <w:tab w:val="left" w:pos="1800" w:leader="none"/>
              </w:tabs>
              <w:spacing w:before="0" w:after="0"/>
              <w:rPr>
                <w:rFonts w:ascii="Verdana" w:hAnsi="Verdana" w:cs="Verdana"/>
                <w:i/>
                <w:i/>
                <w:color w:val="000000"/>
                <w:sz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</w:rPr>
              <w:t>De ce anume este nevoie înainte de începerea studiului unităţii de învăţarea “Electrocinetica”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Verdana"/>
                <w:i/>
                <w:i/>
                <w:color w:val="000000"/>
                <w:sz w:val="18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20"/>
                <w:lang w:val="es-ES"/>
              </w:rPr>
              <w:t>Cine se va ocupa de aceasta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Verdana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20"/>
              </w:rPr>
              <w:t>Care este termenul limită de realizare?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1800" w:leader="none"/>
              </w:tabs>
              <w:spacing w:before="60" w:after="60"/>
              <w:ind w:left="424" w:hanging="424"/>
              <w:rPr>
                <w:rFonts w:ascii="Verdana" w:hAnsi="Verdana" w:cs="Verdana"/>
                <w:i/>
                <w:i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0" w:name="__Fieldmark__0_1655590936"/>
            <w:bookmarkStart w:id="1" w:name="__Fieldmark__0_1655590936"/>
            <w:bookmarkEnd w:id="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Obţinerea aprobării administrative pentru folosirea blog-urilor şi/sau wiki-uril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 / administrator reţea de calculatoar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2 săptămâni înainte de începe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1800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" w:name="__Fieldmark__1_1655590936"/>
            <w:bookmarkStart w:id="3" w:name="__Fieldmark__1_1655590936"/>
            <w:bookmarkEnd w:id="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De trimis şi de colectat formularele prin care părinţii consimt participarea copiilor lor la construirea unui blog sau wik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, elevi, părinţi, dirigint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3 săptămâni înainte de începe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1800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" w:name="__Fieldmark__2_1655590936"/>
            <w:bookmarkStart w:id="5" w:name="__Fieldmark__2_1655590936"/>
            <w:bookmarkEnd w:id="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Rezervarea laboratorului de informatic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Analist scoal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it-IT"/>
              </w:rPr>
              <w:t>In luna anterioara planificării unitati in acord cu analistul scol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1800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" w:name="__Fieldmark__3_1655590936"/>
            <w:bookmarkStart w:id="7" w:name="__Fieldmark__3_1655590936"/>
            <w:bookmarkEnd w:id="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</w:r>
            <w:r>
              <w:rPr>
                <w:rFonts w:cs="Verdana" w:ascii="Verdana" w:hAnsi="Verdana"/>
                <w:sz w:val="20"/>
                <w:lang w:val="ro-RO"/>
              </w:rPr>
              <w:t>Ver</w:t>
            </w:r>
            <w:r>
              <w:rPr>
                <w:rFonts w:cs="Verdana" w:ascii="Verdana" w:hAnsi="Verdana"/>
                <w:sz w:val="20"/>
              </w:rPr>
              <w:t>ificarea existenţei materialelor didactice, auxiliare, funcţionarea instrumentelor şi tehnicii de laborat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pt-BR"/>
              </w:rPr>
              <w:t>Cu o săptămână înainte de începe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1800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" w:name="__Fieldmark__4_1655590936"/>
            <w:bookmarkStart w:id="9" w:name="__Fieldmark__4_1655590936"/>
            <w:bookmarkEnd w:id="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it-IT"/>
              </w:rPr>
              <w:t xml:space="preserve"> </w:t>
              <w:tab/>
              <w:t>Invitarea unor persoane pentru a participa la prezentările realizate de elevi (membri ai comunităţii, membri ai consiliului şcolii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, elev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2 săptămâni înainte de începe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" w:name="__Fieldmark__5_1655590936"/>
            <w:bookmarkStart w:id="11" w:name="__Fieldmark__5_1655590936"/>
            <w:bookmarkEnd w:id="1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Crearea utilizatorilor de blog-uri si wiki-uri şi invitarea elevilor pe aceste site-uri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rofesor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2 săptămâni înainte de începe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ind w:left="360" w:hanging="360"/>
              <w:rPr>
                <w:rFonts w:ascii="Verdana" w:hAnsi="Verdana" w:cs="Verdana"/>
                <w:color w:val="0000FF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2" w:name="__Fieldmark__6_1655590936"/>
            <w:bookmarkStart w:id="13" w:name="__Fieldmark__6_1655590936"/>
            <w:bookmarkEnd w:id="1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Testarea bunei funcţionări a calculatoarelor şi a instalării tuturor plugin-urilor gratuite necesa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dministrator reţea de calculatoar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pt-BR"/>
              </w:rPr>
              <w:t>Cu o saptamana înainte de începe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4" w:name="__Fieldmark__7_1655590936"/>
            <w:bookmarkStart w:id="15" w:name="__Fieldmark__7_1655590936"/>
            <w:bookmarkEnd w:id="1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  <w:lang w:val="ro-RO"/>
              </w:rPr>
              <w:t>Marcarea site-urilor web recomandate, folosind un     site de marcare on-line, sau salvarea lor într-un wiki al clasei ori într-o pagină web, pentru facilitarea accesului elevilor la acestea (după caz/necesităţi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Înaintea începerii anului şcolar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(Între 1-15.09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lang w:val="pt-B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6" w:name="__Fieldmark__8_1655590936"/>
            <w:bookmarkStart w:id="17" w:name="__Fieldmark__8_1655590936"/>
            <w:bookmarkEnd w:id="1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pt-BR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Prelucrarea regulilor de utilizare a calculatoarelor, de comportament în laboratorul de informatică, a normelor de igienă şi securitate a muncii specifi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începutul anului şcolar (şi de câte ori este necesar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" w:name="__Fieldmark__9_1655590936"/>
            <w:bookmarkStart w:id="19" w:name="__Fieldmark__9_1655590936"/>
            <w:bookmarkEnd w:id="1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Obţinerea de resurse materiale pentru derularea                proiectelor (consumabile, ziare, reviste ş.a.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onducerea unităţii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 xml:space="preserve">Elevii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începutul anului şcolar (în primele 2 săptămâni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i/>
                <w:i/>
                <w:color w:val="000000"/>
                <w:sz w:val="20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</w:rPr>
              <w:t>De ce anume este nevoie în timpul studiului acestei unităţi împreună cu elevii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both"/>
              <w:rPr>
                <w:rFonts w:ascii="Verdana" w:hAnsi="Verdana" w:cs="Verdana"/>
                <w:i/>
                <w:i/>
                <w:color w:val="000000"/>
                <w:sz w:val="18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20"/>
                <w:lang w:val="es-ES"/>
              </w:rPr>
              <w:t>Cine se va ocupa de aceasta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20"/>
              </w:rPr>
              <w:t>Care este termenul limită de realizare?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pt-B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0" w:name="__Fieldmark__10_1655590936"/>
            <w:bookmarkStart w:id="21" w:name="__Fieldmark__10_1655590936"/>
            <w:bookmarkEnd w:id="2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pt-BR"/>
              </w:rPr>
              <w:t xml:space="preserve"> </w:t>
              <w:tab/>
              <w:t>Efectuarea de fotografii cu elevii lucrân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Arial"/>
                <w:color w:val="000000"/>
                <w:sz w:val="18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it-IT"/>
              </w:rPr>
              <w:t>Profesorul sau unul dintre elev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it-IT"/>
              </w:rPr>
              <w:t>Pe măsură ce elevii studiază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2" w:name="__Fieldmark__11_1655590936"/>
            <w:bookmarkStart w:id="23" w:name="__Fieldmark__11_1655590936"/>
            <w:bookmarkEnd w:id="2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Organizarea, facilitarea şi monitorizarea activităţilor de auto, interevaluare şi feed-bac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Elevi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In timpul realizarii proiectulu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4" w:name="__Fieldmark__12_1655590936"/>
            <w:bookmarkStart w:id="25" w:name="__Fieldmark__12_1655590936"/>
            <w:bookmarkEnd w:id="2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 Solicită părinţii care sunt instruiţi în utilizarea Internetului să urmărească activitatea elevilor pe blog-uri şi wiki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, elev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Atunci când sunt postate proiectele parţial realizate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6" w:name="__Fieldmark__13_1655590936"/>
            <w:bookmarkStart w:id="27" w:name="__Fieldmark__13_1655590936"/>
            <w:bookmarkEnd w:id="2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Invitaţi unul dintre directori pentru a urmări desfăşurarea lucrului elevil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it-IT"/>
              </w:rPr>
              <w:t>Profesorul sau unul dintre elev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ât de curând posibil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De ce anume este nevoie după terminara studiului acestei unităţi împreună cu elevii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00"/>
                <w:sz w:val="18"/>
                <w:szCs w:val="20"/>
                <w:lang w:val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  <w:lang w:val="es-ES"/>
              </w:rPr>
              <w:t>Cine se va ocupa de aceasta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</w:rPr>
              <w:t>Care este termenul limită de realizare?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8" w:name="__Fieldmark__14_1655590936"/>
            <w:bookmarkStart w:id="29" w:name="__Fieldmark__14_1655590936"/>
            <w:bookmarkEnd w:id="2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Trimiterea unor note de mulţumire celor care au participat la realizarea proiectelor elevilor, oferindu-le din timpul l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, elev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Imediat după încheierea prezentărilor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0" w:name="__Fieldmark__15_1655590936"/>
            <w:bookmarkStart w:id="31" w:name="__Fieldmark__15_1655590936"/>
            <w:bookmarkEnd w:id="3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Crearea unei evaluări online cu scopul de a obţine feed-back-ul succesului studierii acestei unităţi (pentru profesori şi elevi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ărinţii, profesori, coleg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Imediat după încheierea prezentărilor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2" w:name="__Fieldmark__16_1655590936"/>
            <w:bookmarkStart w:id="33" w:name="__Fieldmark__16_1655590936"/>
            <w:bookmarkEnd w:id="3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pt-BR"/>
              </w:rPr>
              <w:t xml:space="preserve">   </w:t>
            </w:r>
            <w:r>
              <w:rPr>
                <w:rFonts w:cs="Verdana" w:ascii="Verdana" w:hAnsi="Verdana"/>
                <w:sz w:val="20"/>
                <w:lang w:val="ro-RO"/>
              </w:rPr>
              <w:t>Verificarea calculatoarelor din laborator şi a          echipamentelor de birotică şi multimedia utilizate pe parcursul unităţi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 xml:space="preserve">Administratorul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e reţe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upă finaliza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4" w:name="__Fieldmark__17_1655590936"/>
            <w:bookmarkStart w:id="35" w:name="__Fieldmark__17_1655590936"/>
            <w:bookmarkEnd w:id="3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  <w:lang w:val="ro-RO"/>
              </w:rPr>
              <w:t>Realizarea unei informări referitoare la implementarea unităţii şi finalităţile acesteia pentru catedră, consiliul de administraţie, comisia diriginţilor, cercul pedagogic ş.a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upă finalizarea unităţii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solicitarea expres formulata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6" w:name="__Fieldmark__18_1655590936"/>
            <w:bookmarkStart w:id="37" w:name="__Fieldmark__18_1655590936"/>
            <w:bookmarkEnd w:id="3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  <w:lang w:val="ro-RO"/>
              </w:rPr>
              <w:t>Integrarea întrebărilor de încadrare curriculară în alte unităţi, pentru extinderea întrebării esenţiale a unităţii analiza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proiectarea următoarelor unităţi de învăţare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8" w:name="__Fieldmark__19_1655590936"/>
            <w:bookmarkStart w:id="39" w:name="__Fieldmark__19_1655590936"/>
            <w:bookmarkEnd w:id="3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  Proiectarea altor unităţi de învăţare în care se poate integra tehnologia modern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e toată durata anului şcola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color w:val="FFFFFF"/>
      <w:sz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ning for Unit Implementation 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0:26:00Z</dcterms:created>
  <dc:creator>aura</dc:creator>
  <dc:description/>
  <cp:keywords/>
  <dc:language>en-US</dc:language>
  <cp:lastModifiedBy>aura</cp:lastModifiedBy>
  <cp:lastPrinted>2000-11-30T10:29:00Z</cp:lastPrinted>
  <dcterms:modified xsi:type="dcterms:W3CDTF">2011-02-23T20:33:00Z</dcterms:modified>
  <cp:revision>8</cp:revision>
  <dc:subject/>
  <dc:title>Planning for Unit Implementation</dc:title>
</cp:coreProperties>
</file>