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b/>
          <w:bCs/>
          <w:smallCaps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b/>
          <w:bCs/>
          <w:smallCaps/>
          <w:sz w:val="20"/>
          <w:szCs w:val="20"/>
          <w:lang w:val="pt-BR"/>
        </w:rPr>
        <w:t>Modul 5,  Activitatea 2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mallCaps/>
          <w:sz w:val="20"/>
          <w:szCs w:val="20"/>
          <w:lang w:val="pt-BR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pt-BR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lang w:val="pt-BR"/>
        </w:rPr>
      </w:pPr>
      <w:r>
        <w:rPr>
          <w:rFonts w:eastAsia="Verdana" w:cs="Verdana" w:ascii="Verdana" w:hAnsi="Verdana"/>
          <w:sz w:val="32"/>
          <w:szCs w:val="32"/>
          <w:lang w:val="pt-BR"/>
        </w:rPr>
        <w:t xml:space="preserve"> </w:t>
      </w:r>
      <w:r>
        <w:rPr>
          <w:rFonts w:cs="Verdana" w:ascii="Verdana" w:hAnsi="Verdana"/>
          <w:sz w:val="32"/>
          <w:szCs w:val="32"/>
          <w:lang w:val="pt-BR"/>
        </w:rPr>
        <w:t>Planificarea Evaluării elevilor</w:t>
      </w:r>
    </w:p>
    <w:p>
      <w:pPr>
        <w:pStyle w:val="Normal"/>
        <w:widowControl w:val="false"/>
        <w:autoSpaceDE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 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 w:before="0" w:after="120"/>
        <w:rPr/>
      </w:pPr>
      <w:r>
        <w:rPr>
          <w:rFonts w:eastAsia="Verdana" w:cs="Verdana" w:ascii="Verdana" w:hAnsi="Verdana"/>
          <w:b/>
          <w:bCs/>
          <w:sz w:val="22"/>
          <w:szCs w:val="22"/>
          <w:lang w:val="pt-BR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pt-BR"/>
        </w:rPr>
        <w:t xml:space="preserve">Pasul 1: Focalizarea Planului </w:t>
      </w:r>
      <w:r>
        <w:rPr/>
        <w:t>de Evaluare</w:t>
      </w:r>
    </w:p>
    <w:tbl>
      <w:tblPr>
        <w:tblW w:w="95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90"/>
        <w:gridCol w:w="1281"/>
        <w:gridCol w:w="1282"/>
        <w:gridCol w:w="1282"/>
      </w:tblGrid>
      <w:tr>
        <w:trPr/>
        <w:tc>
          <w:tcPr>
            <w:tcW w:w="1998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3690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384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pt-BR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ză Unitate de Învăţare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ainte</w:t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In timpul </w:t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up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ă</w:t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stă de verificare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pt-BR" w:eastAsia="en-US"/>
              </w:rPr>
              <w:instrText xml:space="preserve"> FORMTEXT </w:instrText>
            </w:r>
            <w:bookmarkStart w:id="0" w:name="Text1_Copy_1"/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Urmăreşte modul de lucru, progresul si rezultatul obţinut. Oferă elevilor repere pentru sarcinile de lucru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pt-BR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__Fieldmark__1_303567892"/>
            <w:bookmarkStart w:id="2" w:name="__Fieldmark__1_303567892"/>
            <w:bookmarkEnd w:id="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2_303567892"/>
            <w:bookmarkStart w:id="4" w:name="__Fieldmark__2_303567892"/>
            <w:bookmarkEnd w:id="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" w:name="__Fieldmark__3_303567892"/>
            <w:bookmarkStart w:id="6" w:name="__Fieldmark__3_303567892"/>
            <w:bookmarkEnd w:id="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bilirea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opului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it-IT" w:eastAsia="en-US"/>
              </w:rPr>
              <w:instrText xml:space="preserve"> FORMTEXT </w:instrText>
            </w:r>
            <w:bookmarkStart w:id="7" w:name="Text2_Copy_1"/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it-IT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Obiectivele se pot măsura şi indică performanţa elevului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Obiectivele trebuie să fie în concordanţă cu ce se evaluează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bookmarkEnd w:id="7"/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303567892"/>
            <w:bookmarkStart w:id="9" w:name="__Fieldmark__5_303567892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6_303567892"/>
            <w:bookmarkStart w:id="11" w:name="__Fieldmark__6_303567892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7_303567892"/>
            <w:bookmarkStart w:id="13" w:name="__Fieldmark__7_303567892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ganizator grafic</w:t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4" w:name="Text3_Copy_1"/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 foloseşte în timpul proiectului: elevii iau notiţe ăn timp ce lucrează la îndeplinirea sarcinilor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bookmarkEnd w:id="14"/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" w:name="__Fieldmark__9_303567892"/>
            <w:bookmarkStart w:id="16" w:name="__Fieldmark__9_303567892"/>
            <w:bookmarkEnd w:id="1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" w:name="__Fieldmark__10_303567892"/>
            <w:bookmarkStart w:id="18" w:name="__Fieldmark__10_303567892"/>
            <w:bookmarkEnd w:id="1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1_303567892"/>
            <w:bookmarkStart w:id="20" w:name="__Fieldmark__11_303567892"/>
            <w:bookmarkEnd w:id="2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eedback de la co-echipier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Reglează demersul viitor al elevilor.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303567892"/>
            <w:bookmarkStart w:id="22" w:name="__Fieldmark__13_303567892"/>
            <w:bookmarkEnd w:id="2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303567892"/>
            <w:bookmarkStart w:id="24" w:name="__Fieldmark__14_303567892"/>
            <w:bookmarkEnd w:id="2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303567892"/>
            <w:bookmarkStart w:id="26" w:name="__Fieldmark__15_303567892"/>
            <w:bookmarkEnd w:id="2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Întrebări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 foloseşte pentru monitorizarea elevilor şi pentru a ajuta la respectarea termenelor proiectului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7" w:name="__Fieldmark__17_303567892"/>
            <w:bookmarkStart w:id="28" w:name="__Fieldmark__17_303567892"/>
            <w:bookmarkEnd w:id="2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9" w:name="__Fieldmark__18_303567892"/>
            <w:bookmarkStart w:id="30" w:name="__Fieldmark__18_303567892"/>
            <w:bookmarkEnd w:id="3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1" w:name="__Fieldmark__19_303567892"/>
            <w:bookmarkStart w:id="32" w:name="__Fieldmark__19_303567892"/>
            <w:bookmarkEnd w:id="3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ile de evaluare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 foloseşte la evaluarea sumativă şi cuprinde caracteristicile urmărite şi descriptorii de performanţă pe patru nivele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3" w:name="__Fieldmark__21_303567892"/>
            <w:bookmarkStart w:id="34" w:name="__Fieldmark__21_303567892"/>
            <w:bookmarkEnd w:id="3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5" w:name="__Fieldmark__22_303567892"/>
            <w:bookmarkStart w:id="36" w:name="__Fieldmark__22_303567892"/>
            <w:bookmarkEnd w:id="3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7" w:name="__Fieldmark__23_303567892"/>
            <w:bookmarkStart w:id="38" w:name="__Fieldmark__23_303567892"/>
            <w:bookmarkEnd w:id="3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-L-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ste un tabel care pune elevii in situaţia de a se gândi ce stiu, ce nu ştiu şi ce vor saă afle despre subiectul dat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9" w:name="__Fieldmark__26_303567892"/>
            <w:bookmarkStart w:id="40" w:name="__Fieldmark__26_303567892"/>
            <w:bookmarkEnd w:id="4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1" w:name="__Fieldmark__27_303567892"/>
            <w:bookmarkStart w:id="42" w:name="__Fieldmark__27_303567892"/>
            <w:bookmarkEnd w:id="4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3" w:name="__Fieldmark__28_303567892"/>
            <w:bookmarkStart w:id="44" w:name="__Fieldmark__28_303567892"/>
            <w:bookmarkEnd w:id="4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rtofoliul elevilo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5" w:name="Text9_Copy_1"/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prezintă un instrument de evaluare a progresului elevilor, a proceselor şi a performanţelor din timpul proiectului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bookmarkEnd w:id="45"/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30_303567892"/>
            <w:bookmarkStart w:id="47" w:name="__Fieldmark__30_303567892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31_303567892"/>
            <w:bookmarkStart w:id="49" w:name="__Fieldmark__31_303567892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32_303567892"/>
            <w:bookmarkStart w:id="51" w:name="__Fieldmark__32_303567892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TextnBalonCaracter">
    <w:name w:val="Text în Balon Caracte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50:00Z</dcterms:created>
  <dc:creator>aura</dc:creator>
  <dc:description/>
  <cp:keywords/>
  <dc:language>en-US</dc:language>
  <cp:lastModifiedBy>aura</cp:lastModifiedBy>
  <dcterms:modified xsi:type="dcterms:W3CDTF">2011-02-25T07:50:00Z</dcterms:modified>
  <cp:revision>2</cp:revision>
  <dc:subject/>
  <dc:title> MODULUL 5, ACTIVITATEA 2</dc:title>
</cp:coreProperties>
</file>