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231110012"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801988940"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332511350"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164403125"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897251981"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1863452324"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1913888042"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1700327142"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1825931120"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