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1868105290"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5007676"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361155465"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2123192439"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1551149779"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552573783"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56956434"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686772845"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2079165938"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