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Modulul 1. Electrotehnica aplicata</w:t>
      </w:r>
    </w:p>
    <w:p>
      <w:pPr>
        <w:pStyle w:val="Normal"/>
        <w:jc w:val="right"/>
        <w:rPr/>
      </w:pPr>
      <w:r>
        <w:rPr/>
        <w:t>Unitatea de invatare: Electrocinetica</w:t>
      </w:r>
    </w:p>
    <w:p>
      <w:pPr>
        <w:pStyle w:val="Normal"/>
        <w:jc w:val="right"/>
        <w:rPr/>
      </w:pPr>
      <w:r>
        <w:rPr/>
        <w:t>Clasa a X-a B</w:t>
      </w:r>
    </w:p>
    <w:p>
      <w:pPr>
        <w:pStyle w:val="Normal"/>
        <w:jc w:val="right"/>
        <w:rPr/>
      </w:pPr>
      <w:r>
        <w:rPr/>
        <w:t>Nume si prenume elev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ISA DE LUCR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Calculati valoarea rezistentei echivalente a circuitului de mai jos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144780</wp:posOffset>
                </wp:positionV>
                <wp:extent cx="3086100" cy="89535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895320"/>
                          <a:chOff x="0" y="0"/>
                          <a:chExt cx="3086280" cy="895320"/>
                        </a:xfrm>
                      </wpg:grpSpPr>
                      <wps:wsp>
                        <wps:cNvSpPr txBox="1"/>
                        <wps:spPr>
                          <a:xfrm>
                            <a:off x="455400" y="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 m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 m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 m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66672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2 m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560" y="66672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2 m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5600" y="771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781200"/>
                            <a:ext cx="60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480" y="790560"/>
                            <a:ext cx="60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1080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144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457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1.4pt;width:242.95pt;height:70.5pt" coordorigin="1080,228" coordsize="4859,141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97;top:228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 m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228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 m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228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 m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30;top:1278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2 m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00;top:1278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2 m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408" to="3059,4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408" to="4319,4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25,1443" to="3684,14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53,1458" to="2410,14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05,1473" to="5562,1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408" to="1799,4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408" to="5579,4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55,398" to="1455,1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408" to="5580,14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948" to="1439,9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948" to="5939,9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Calculati valoarea rezistentei echivalente a circuitului de mai jos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06680</wp:posOffset>
                </wp:positionV>
                <wp:extent cx="4000500" cy="89535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895320"/>
                          <a:chOff x="0" y="0"/>
                          <a:chExt cx="4000680" cy="895320"/>
                        </a:xfrm>
                      </wpg:grpSpPr>
                      <wps:wsp>
                        <wps:cNvSpPr txBox="1"/>
                        <wps:spPr>
                          <a:xfrm>
                            <a:off x="457200" y="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0,01 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0,01 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0,01 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66672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0,01 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560" y="66672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0,01 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5600" y="771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781200"/>
                            <a:ext cx="60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480" y="790560"/>
                            <a:ext cx="60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1080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144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457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3430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 m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457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8.4pt;width:314.95pt;height:70.5pt" coordorigin="900,168" coordsize="6299,1410">
                <v:shape id="shape_0" fillcolor="white" stroked="t" o:allowincell="f" style="position:absolute;left:1620;top:168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0,01 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1;top:168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0,01 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168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0,01 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50;top:1218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0,01 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20;top:1218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0,01 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48" to="2880,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348" to="4139,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45,1383" to="3504,1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3,1398" to="2230,13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25,1413" to="5382,1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348" to="1619,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1,348" to="5400,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338" to="1275,14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1,348" to="5401,1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888" to="1259,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1,888" to="5760,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708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 m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888" to="7199,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functie de valoarea rezistentei calculate la punctul 1 si 2, determinati codul culorilor pentru rezistenta necesara in schema electrica (cifra = culoarea)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887220" cy="8585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1</w:t>
      </w:r>
    </w:p>
    <w:p>
      <w:pPr>
        <w:pStyle w:val="Normal"/>
        <w:spacing w:lineRule="auto" w:line="360"/>
        <w:rPr/>
      </w:pPr>
      <w:r>
        <w:rPr/>
        <w:t>2</w:t>
      </w:r>
    </w:p>
    <w:p>
      <w:pPr>
        <w:pStyle w:val="Normal"/>
        <w:spacing w:lineRule="auto" w:line="360"/>
        <w:rPr/>
      </w:pPr>
      <w:r>
        <w:rPr/>
        <w:t>3</w:t>
      </w:r>
    </w:p>
    <w:p>
      <w:pPr>
        <w:pStyle w:val="Normal"/>
        <w:spacing w:lineRule="auto" w:line="360"/>
        <w:rPr/>
      </w:pPr>
      <w:r>
        <w:rPr/>
        <w:t>4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903730" cy="8585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1</w:t>
      </w:r>
    </w:p>
    <w:p>
      <w:pPr>
        <w:pStyle w:val="Normal"/>
        <w:spacing w:lineRule="auto" w:line="360"/>
        <w:rPr/>
      </w:pPr>
      <w:r>
        <w:rPr/>
        <w:t>2</w:t>
      </w:r>
    </w:p>
    <w:p>
      <w:pPr>
        <w:pStyle w:val="Normal"/>
        <w:spacing w:lineRule="auto" w:line="360"/>
        <w:rPr/>
      </w:pPr>
      <w:r>
        <w:rPr/>
        <w:t>3</w:t>
      </w:r>
    </w:p>
    <w:p>
      <w:pPr>
        <w:pStyle w:val="Normal"/>
        <w:spacing w:lineRule="auto" w:line="360"/>
        <w:rPr/>
      </w:pPr>
      <w:r>
        <w:rPr/>
        <w:t>4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rFonts w:eastAsia="Liberation Serif;MS PMincho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41">
    <w:name w:val="Style4"/>
    <w:basedOn w:val="Footer"/>
    <w:qFormat/>
    <w:pPr/>
    <w:rPr>
      <w:sz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20:39:00Z</dcterms:created>
  <dc:creator>aura</dc:creator>
  <dc:description/>
  <cp:keywords/>
  <dc:language>en-US</dc:language>
  <cp:lastModifiedBy>aura</cp:lastModifiedBy>
  <dcterms:modified xsi:type="dcterms:W3CDTF">2011-02-24T20:40:00Z</dcterms:modified>
  <cp:revision>2</cp:revision>
  <dc:subject/>
  <dc:title>Nume si prenume elev</dc:title>
</cp:coreProperties>
</file>