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lang w:val="ro-RO"/>
        </w:rPr>
        <w:t>Num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Verdana" w:ascii="Verdana" w:hAnsi="Verdana"/>
          <w:b/>
          <w:bCs/>
          <w:shd w:fill="E6E6E6" w:val="clear"/>
          <w:lang w:val="ro-RO"/>
        </w:rPr>
        <w:t>_________________________</w:t>
      </w:r>
    </w:p>
    <w:p>
      <w:pPr>
        <w:pStyle w:val="ZTopofForm"/>
        <w:rPr/>
      </w:pPr>
      <w:r>
        <w:rPr/>
        <w:t>Top of Form</w:t>
      </w:r>
    </w:p>
    <w:p>
      <w:pPr>
        <w:pStyle w:val="ZTopofForm"/>
        <w:rPr/>
      </w:pPr>
      <w:r>
        <w:rPr/>
        <w:t>Top of Form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lang w:val="ro-RO"/>
        </w:rPr>
        <w:t>Întrebări reflecţ</w:t>
      </w:r>
      <w:r>
        <w:rPr/>
        <w:t>ie proiect</w:t>
      </w:r>
    </w:p>
    <w:tbl>
      <w:tblPr>
        <w:tblW w:w="93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3"/>
        <w:gridCol w:w="4534"/>
      </w:tblGrid>
      <w:tr>
        <w:trPr>
          <w:tblHeader w:val="true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 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enteaz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/Specific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exemple 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 fost proiectul meu de succe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am f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cut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 fost un mod mai bun d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v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re pentru min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ar trebui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odific data viitoar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ar fi trebuit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procedez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voi face? 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s-a modificat felul meu de a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d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acest timp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-a ajutat proiectul s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v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ai u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or? 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am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s acum f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c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nţelegeam înaint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voi putea aplica asta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gerii altor problem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am nevoi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fac atunci 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d n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g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alte strategii 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r trebui să folosesc care să mă ajut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m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face cu adev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at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desc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vo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ii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unca mea este bu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m-a surprins despre mine luc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d la acest proiec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i mai doresc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spre asta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i vo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bu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i munca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procesul muncii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pot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-mi reprezint propria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dir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desc despre acei elevi care s-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curcat cu proiectul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au renu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cotro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voi concentra revizia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</w:tbl>
    <w:p>
      <w:pPr>
        <w:pStyle w:val="ZBottomofForm"/>
        <w:rPr>
          <w:lang w:val="it-IT"/>
        </w:rPr>
      </w:pPr>
      <w:r>
        <w:rPr>
          <w:lang w:val="it-IT"/>
        </w:rPr>
        <w:t>Bottom of Form</w:t>
      </w:r>
    </w:p>
    <w:p>
      <w:pPr>
        <w:pStyle w:val="ZBottomofForm"/>
        <w:rPr>
          <w:lang w:val="it-IT"/>
        </w:rPr>
      </w:pPr>
      <w:r>
        <w:rPr>
          <w:lang w:val="it-IT"/>
        </w:rPr>
        <w:t>Bottom of Form</w:t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1:04:00Z</dcterms:created>
  <dc:creator>Claudia Cziprok</dc:creator>
  <dc:description/>
  <cp:keywords/>
  <dc:language>en-US</dc:language>
  <cp:lastModifiedBy>aura</cp:lastModifiedBy>
  <cp:lastPrinted>2007-07-20T13:13:00Z</cp:lastPrinted>
  <dcterms:modified xsi:type="dcterms:W3CDTF">2011-02-23T21:04:00Z</dcterms:modified>
  <cp:revision>2</cp:revision>
  <dc:subject/>
  <dc:title> Checklist Reflection Presentation</dc:title>
</cp:coreProperties>
</file>