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>Nu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Verdana" w:ascii="Verdana" w:hAnsi="Verdana"/>
          <w:b/>
          <w:bCs/>
          <w:shd w:fill="E6E6E6" w:val="clear"/>
          <w:lang w:val="ro-RO"/>
        </w:rPr>
        <w:t>_________________________</w:t>
      </w:r>
    </w:p>
    <w:p>
      <w:pPr>
        <w:pStyle w:val="ZTopofForm"/>
        <w:rPr/>
      </w:pPr>
      <w:r>
        <w:rPr/>
        <w:t>Top of Form</w:t>
      </w:r>
    </w:p>
    <w:p>
      <w:pPr>
        <w:pStyle w:val="ZTopofForm"/>
        <w:rPr/>
      </w:pPr>
      <w:r>
        <w:rPr/>
        <w:t>Top of Form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lang w:val="ro-RO"/>
        </w:rPr>
        <w:t>Întrebări reflecţ</w:t>
      </w:r>
      <w:r>
        <w:rPr/>
        <w:t>ie proiect</w:t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4922"/>
      </w:tblGrid>
      <w:tr>
        <w:trPr>
          <w:tblHeader w:val="true"/>
        </w:trPr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 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enteaz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/Specific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exemple 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 fost proiectul meu de succe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m f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u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fost un mod mai bun d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re pentru mine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r trebu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odific data viitoa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r fi trebui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rocedez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fac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s-a modificat felul meu de 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acest timp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-a ajutat proiectul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u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or? 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acum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nţelegeam înaint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putea aplica ast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erii altor problem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m nevoi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 atunci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 n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lte strategii 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r trebui să folosesc care să mă ajut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e cu ade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a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esc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ii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unca mea este 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-a surprins despre mine luc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 la acest proiec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mai doresc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spre asta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 munc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procesul muncii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po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-mi reprezint propri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i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esc despre acei elevi care s-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urcat cu proiectu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u ren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otro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i concentra revizia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8:18:00Z</dcterms:created>
  <dc:creator>aura</dc:creator>
  <dc:description/>
  <cp:keywords/>
  <dc:language>en-US</dc:language>
  <cp:lastModifiedBy>aura</cp:lastModifiedBy>
  <cp:lastPrinted>2007-07-20T13:13:00Z</cp:lastPrinted>
  <dcterms:modified xsi:type="dcterms:W3CDTF">2011-02-23T21:07:00Z</dcterms:modified>
  <cp:revision>3</cp:revision>
  <dc:subject/>
  <dc:title> Checklist Reflection Presentation</dc:title>
</cp:coreProperties>
</file>